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L Stored Procedure for Intolerance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PU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QL call syntax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  <w:t>call VISTA.HDSREPRPC_RDIICPReadBLOB (reqestID,callName,patientID,customFlags,debugFl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ple:</w:t>
      </w:r>
    </w:p>
    <w:p>
      <w:pPr>
        <w:pStyle w:val="Normal"/>
        <w:ind w:left="1440" w:hanging="0"/>
        <w:rPr/>
      </w:pPr>
      <w:r>
        <w:rPr>
          <w:color w:val="000000"/>
        </w:rPr>
        <w:t>call VISTA.HDSREPRPC_RDIICPReadBLOB ('reqid',</w:t>
      </w:r>
      <w:r>
        <w:rPr/>
        <w:t xml:space="preserve">'callname',761,0,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 Parameters—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>requestID:</w:t>
        <w:tab/>
        <w:tab/>
        <w:t>(Optional) A string usable by calling layer as an identifier; can be any string, or null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callName: </w:t>
        <w:tab/>
        <w:tab/>
        <w:t xml:space="preserve">(Optional) String that can contain any information, or be null.  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>patientID:</w:t>
        <w:tab/>
        <w:tab/>
        <w:t xml:space="preserve">(Required) Patient DFN; can be a string (quoted) or a number (quotes not necessary). 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 xml:space="preserve">0:  </w:t>
        <w:tab/>
        <w:tab/>
        <w:t>&lt;Info&gt;, &lt;Def&gt;, and Data will be included in returned CLOB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1:</w:t>
        <w:tab/>
        <w:tab/>
        <w:t>&lt;Info&gt; and Data will be returned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2:</w:t>
        <w:tab/>
        <w:tab/>
        <w:t>&lt;Def&gt; and Data will be return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ull or 3:</w:t>
        <w:tab/>
        <w:t>Data only returned &lt;Default&gt;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ETURN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 Set Columns – Note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questID:</w:t>
        <w:tab/>
        <w:t xml:space="preserve"> </w:t>
        <w:tab/>
        <w:t>Echo of requestID from Input parame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iteID:</w:t>
        <w:tab/>
        <w:t xml:space="preserve"> </w:t>
        <w:tab/>
        <w:t>Site ID of Source Syste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llName:</w:t>
        <w:tab/>
        <w:tab/>
        <w:t>Echo of callName from Input parame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turnType:</w:t>
        <w:tab/>
        <w:tab/>
        <w:t>For future u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ms:</w:t>
        <w:tab/>
        <w:tab/>
        <w:t>Returns the Timestamp as processed by source system along with the input parameters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(i.e.  2012-09-06 11:51:20, reqid, callname, 761, 0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ustomFlags</w:t>
        <w:tab/>
        <w:t>:</w:t>
        <w:tab/>
        <w:t>Echo of CustomFlags from Input parame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turnError:</w:t>
        <w:tab/>
        <w:tab/>
        <w:t>Return Error messa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ream</w:t>
        <w:tab/>
        <w:tab/>
        <w:t>Resulting Blob containing XML like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rrors/Warn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rors and warnings will be noted by checking the returnError column.  When an error occurs no Blob/Stream will be created.  However, the returnError column should always be checked.  For a mere warning the stream will still be creat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Error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ERROR: Invalid patientID – received when no patientID parameter is sent or the patientID does not exist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ERROR: No data found – No data found based on parameters s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Warnings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&lt;None&gt;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eam/BLOB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elimiter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Overall master record delimiter is tag set:</w:t>
        <w:tab/>
        <w:tab/>
        <w:tab/>
        <w:t>&lt;Rec&gt; &lt;/Rec&gt;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Field delimiter for individual data elements:</w:t>
        <w:tab/>
        <w:tab/>
        <w:tab/>
        <w:t>^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Embedded subfile multiple </w:t>
      </w:r>
      <w:r>
        <w:rPr>
          <w:rFonts w:cs="Arial" w:ascii="Arial" w:hAnsi="Arial"/>
          <w:b/>
        </w:rPr>
        <w:t>WP</w:t>
      </w:r>
      <w:r>
        <w:rPr>
          <w:rFonts w:cs="Arial" w:ascii="Arial" w:hAnsi="Arial"/>
        </w:rPr>
        <w:t xml:space="preserve"> records delimiter:</w:t>
        <w:tab/>
        <w:tab/>
        <w:t>CR/LF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Embedded subfile multiple (non-WP) records delimiter:</w:t>
        <w:tab/>
        <w:t>|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540" w:hanging="0"/>
        <w:contextualSpacing w:val="false"/>
        <w:rPr/>
      </w:pPr>
      <w:r>
        <w:rPr>
          <w:rFonts w:cs="Arial" w:ascii="Arial" w:hAnsi="Arial"/>
          <w:b/>
        </w:rPr>
        <w:t>Data Tags/Fields:</w:t>
      </w:r>
      <w:r>
        <w:rPr>
          <w:rFonts w:cs="Arial" w:ascii="Arial" w:hAnsi="Arial"/>
        </w:rPr>
        <w:t xml:space="preserve">  See Appendix A (Stream Data Defini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“customFlags” parameter of “0”—Returns &lt;Info&gt;, &lt;Def&gt; and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&lt;Info&gt;reqid^500^callname^^2012-09-06 11:51:20, reqid, callname, 761, 0^0^^&lt;/Info&gt;&lt;Def&gt;ROWID1_1571_^PATIENT1571_^DefaultI3_1571_^PatientNE_1571_.IEN^PatientNE_1571_.Family^PatientNE_1571_.Given^PatientNE_1571_.Middle^PatientNE_1571_.Prefix^PatientNE_1571_.Suffix^PatientNE_1571_.Title^ORIGINAT5_1571_^NAMESPAC6_1571_^REACTANT1571_^ALLERGY8_1571^ALLERGYT9_1571_^GmrAlle10_1571_^GmrAlle11_1571_^GmrAlle12_1571_^GmrAlle13_1571_^GmrAlle14_1571_^GmrAlle15_1571_^GmrAlle16_1571_^GmrAlle17_1571_^Mechani19_1571_^MECHANI20_1571_^Verifie22_1571_^VerifierNE_1571_.IEN^VerifierNE_1571_.Family^VerifierNE_1571_.Given^VerifierNE_1571_.Middle^VerifierNE_1571_.Prefix^VerifierNE_1571_.Suffix^VerifierNE_1571_.Title^Origina24_1571_^AuthorNE_1571_.IEN^AuthorNE_1571_.Family^AuthorNE_1571_.Given^AuthorNE_1571_.Middle^AuthorNE_1571_.Prefix^AuthorNE_1571_.Suffix^AuthorNE_1571_.Title^ErrorEn26_1571_^ErrorId27_1571_.IEN^ErrorId27_1571_.Family^ErrorId27_1571_.Given^ErrorId27_1571_.Middle^ErrorId27_1571_.Prefix^ErrorId27_1571_.Suffix^ErrorId27_1571_.Title^Officia28_1571_^DomainN29_1571_^formula5305_^formula5306_^formula5307_^formula5308_^formula5311_^formula5312_^formula5313_^formula5317_^formula5319_^formula5320_&lt;DrugClass&gt;ROWID1_1576_^PATIENT5_1576_^DrugClas2_1576_^DrugClas3_1576_^DrugClas4_1576_^formula5347_^formula5348_&lt;/DrugClass&gt;&lt;DrugIngredient&gt;ROWID1_1577_^PATIENT4_1577_^Drugingr2_1577_^Drugingr3_1577_^formula5350_&lt;/DrugIngredient&gt;&lt;/Def&gt;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  <w:r>
        <w:br w:type="page"/>
      </w:r>
    </w:p>
    <w:p>
      <w:pPr>
        <w:pStyle w:val="Normal"/>
        <w:ind w:left="900" w:hanging="0"/>
        <w:rPr/>
      </w:pPr>
      <w:r>
        <w:rPr>
          <w:rFonts w:cs="Arial" w:ascii="Arial" w:hAnsi="Arial"/>
        </w:rPr>
        <w:t>Sample output with “customFlags” parameter of “1”—Returns &lt;Info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rFonts w:cs="Arial" w:ascii="Arial" w:hAnsi="Arial"/>
          <w:sz w:val="18"/>
          <w:szCs w:val="18"/>
        </w:rPr>
        <w:t>&lt;Info&gt;reqid^500^callname^^2012-09-06 11:52:59, reqid, callname, 761, 1^1^^&lt;/Info&gt;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 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  <w:r>
        <w:br w:type="page"/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2”—Returns &lt;Def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Def&gt;ROWID1_1571_^PATIENT1571_^DefaultI3_1571_^PatientNE_1571_.IEN^PatientNE_1571_.Family^PatientNE_1571_.Given^PatientNE_1571_.Middle^PatientNE_1571_.Prefix^PatientNE_1571_.Suffix^PatientNE_1571_.Title^ORIGINAT5_1571_^NAMESPAC6_1571_^REACTANT1571_^ALLERGY8_1571^ALLERGYT9_1571_^GmrAlle10_1571_^GmrAlle11_1571_^GmrAlle12_1571_^GmrAlle13_1571_^GmrAlle14_1571_^GmrAlle15_1571_^GmrAlle16_1571_^GmrAlle17_1571_^Mechani19_1571_^MECHANI20_1571_^Verifie22_1571_^VerifierNE_1571_.IEN^VerifierNE_1571_.Family^VerifierNE_1571_.Given^VerifierNE_1571_.Middle^VerifierNE_1571_.Prefix^VerifierNE_1571_.Suffix^VerifierNE_1571_.Title^Origina24_1571_^AuthorNE_1571_.IEN^AuthorNE_1571_.Family^AuthorNE_1571_.Given^AuthorNE_1571_.Middle^AuthorNE_1571_.Prefix^AuthorNE_1571_.Suffix^AuthorNE_1571_.Title^ErrorEn26_1571_^ErrorId27_1571_.IEN^ErrorId27_1571_.Family^ErrorId27_1571_.Given^ErrorId27_1571_.Middle^ErrorId27_1571_.Prefix^ErrorId27_1571_.Suffix^ErrorId27_1571_.Title^Officia28_1571_^DomainN29_1571_^formula5305_^formula5306_^formula5307_^formula5308_^formula5311_^formula5312_^formula5313_^formula5317_^formula5319_^formula5320_&lt;DrugClass&gt;ROWID1_1576_^PATIENT5_1576_^DrugClas2_1576_^DrugClas3_1576_^DrugClas4_1576_^formula5347_^formula5348_&lt;/DrugClass&gt;&lt;DrugIngredient&gt;ROWID1_1577_^PATIENT4_1577_^Drugingr2_1577_^Drugingr3_1577_^formula5350_&lt;/DrugIngredient&gt;&lt;/Def&gt;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 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  <w:r>
        <w:br w:type="page"/>
      </w:r>
    </w:p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—Returns Data Only:</w:t>
      </w:r>
    </w:p>
    <w:p>
      <w:pPr>
        <w:pStyle w:val="Normal"/>
        <w:ind w:left="1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 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endix A - Stream Data Defini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7"/>
      </w:tblGrid>
      <w:tr>
        <w:trPr>
          <w:trHeight w:val="300" w:hRule="atLeast"/>
        </w:trPr>
        <w:tc>
          <w:tcPr>
            <w:tcW w:w="1497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information captured by a GETS^DIQ FileMan call as follows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  <w:gridCol w:w="222"/>
        <w:gridCol w:w="17"/>
      </w:tblGrid>
      <w:tr>
        <w:trPr>
          <w:trHeight w:val="300" w:hRule="atLeast"/>
        </w:trPr>
        <w:tc>
          <w:tcPr>
            <w:tcW w:w="14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  <w:t>GETS^DIQ(120.8,rec_",",".02;1;2*;3*;3.1;4;5;6;17;20;21;23;24","IE","^||HDSREPRPCRDIICPReadGETS"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  <w:t xml:space="preserve">which creates data in process global - "^||HDSREPRPCRDIICPReadGETS" </w:t>
            </w:r>
          </w:p>
        </w:tc>
      </w:tr>
      <w:tr>
        <w:trPr>
          <w:trHeight w:val="288" w:hRule="atLeast"/>
        </w:trPr>
        <w:tc>
          <w:tcPr>
            <w:tcW w:w="14755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  <w:t>This gets data from 120.8 and multiples 120.802 &amp; 120.8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Rec&gt; </w:t>
      </w:r>
      <w:r>
        <w:rPr>
          <w:rFonts w:cs="Arial" w:ascii="Arial" w:hAnsi="Arial"/>
          <w:sz w:val="32"/>
          <w:szCs w:val="32"/>
        </w:rPr>
        <w:t>- Contains Information about patient allergies from file 120.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560"/>
        <w:gridCol w:w="378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1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 ROWID 'r' for each allerg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ROW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rom Input - PatientID --&gt;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faultI3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StationNumber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DefaultInstitution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put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RIGINAT5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4,"E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RIGINATION_DATETIM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AMESPAC6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StationNumber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NAMESPACE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ACTANT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.02,"E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REACTAN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LERGY8_15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1,"I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LLERGY_TYP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LERGYT9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AllergyTypeText(AllergyTyp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LLERGYTYPE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0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Vuid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1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DisplayText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Display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2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CodingSystem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CodingSystem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3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AlternateCode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AlternateCod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4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AltDispText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AlternDisp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5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AlternCodSys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AlternCodSy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6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ObservedHistorical = $g(^||HDSREPRPCRDIICPReadGETS(120.8,RowIds,6,"I")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ObservedHistoricalVuid(ObservedHistorica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bservedHistorical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7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ObservedHistorical = $g(^||HDSREPRPCRDIICPReadGETS(120.8,RowIds,6,"I")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ObservedHistoricalText(ObservedHistorica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BSERVEDHISTORICALTEX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560"/>
        <w:gridCol w:w="378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chani19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echanism = $g(^||HDSREPRPCRDIICPReadGETS(120.8,RowIds,17,"I"))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MechanismVuid(Mechanis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Mechanism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CHANI20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echanism = $g(^||HDSREPRPCRDIICPReadGETS(120.8,RowIds,17,"I"))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MechanismText(Mechanis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MECHANISM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22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VerifierComments(RowI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Comment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rigina24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OriginatorComments(RowI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riginatorComment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En26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ErrorEntererComments(RowI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EntererComment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fficia28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OfficialVaName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fficialVaNam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omainN29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KSPDomainName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DomainNameX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5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StationNumber()_"_120.8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NAMESPACEID||'_120.8'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ter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'USVHA'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7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AllergyType_AllergyTypeText]"":"L",1:"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ALLERGY_TYPE IS NOT NULL </w:t>
              <w:br/>
              <w:t xml:space="preserve">OR .ALLERGYTYPETEXT IS NOT NULL) THEN 'L'  </w:t>
              <w:br/>
              <w:t>ELSE NULL  END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200"/>
        <w:gridCol w:w="414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8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ObservedHistoricalVuid_ObservedHistoricalText]"":"99VA8985.1",1:"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ObservedHistoricalVuid IS NOT NULL </w:t>
              <w:br/>
              <w:t xml:space="preserve">OR .OBSERVEDHISTORICALTEXT IS NOT NULL) THEN '99VA8985.1'  </w:t>
              <w:br/>
              <w:t>ELSE NULL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1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MechanismText_MechanismText]"":"99VA8985.1",1:"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CASE  WHEN (.MechanismVuid IS NOT NULL</w:t>
              <w:br/>
              <w:t xml:space="preserve"> OR .MECHANISMTEXT IS NOT NULL) THEN '99VA8985.1'  </w:t>
              <w:br/>
              <w:t>ELSE NULL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2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^||HDSREPRPCRDIICPReadGETS(120.8,RowIds,16,"E"):"YES",1:"NO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VERIFIED = 1) THEN 'YES'  </w:t>
              <w:br/>
              <w:t>ELSE 'NO'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3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20,"E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ING(.VERIFICATION_DATETIME,'^',</w:t>
              <w:br/>
              <w:t>.NAMESPACEI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7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ING(.DATETIME_ENTERED_IN_ERROR,'^',</w:t>
              <w:br/>
              <w:t>.NAMESPACEI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9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DefaultInstitution_OfficialVaName]"":"L",1:"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DefaultInstitution IS NOT NULL </w:t>
              <w:br/>
              <w:t xml:space="preserve">OR .OfficialVaName IS NOT NULL) THEN 'L'  </w:t>
              <w:br/>
              <w:t>ELSE NULL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20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ter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'DNS'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</w:t>
      </w:r>
    </w:p>
    <w:p>
      <w:pPr>
        <w:pStyle w:val="Normal"/>
        <w:ind w:first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rom VISTA_HDSI.PATIENT_ALLERGIES_120_8_EXT intoleranc0_ where intoleranc0_.PATIENT in (?)</w:t>
      </w:r>
    </w:p>
    <w:p>
      <w:pPr>
        <w:pStyle w:val="Normal"/>
        <w:ind w:first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szCs w:val="20"/>
        </w:rPr>
      </w:pPr>
      <w:r>
        <w:rPr>
          <w:rFonts w:cs="Arial" w:ascii="Arial" w:hAnsi="Arial"/>
          <w:b/>
          <w:sz w:val="32"/>
          <w:szCs w:val="20"/>
        </w:rPr>
        <w:t>Tag &lt;DrugClass&gt; - Contains Information about drug classification from file 50.605.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560"/>
        <w:gridCol w:w="387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1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The ROWID here is a combination of the drug class multiple node id and the top level RowI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5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FN - input paramet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_ALLERGIE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2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rugClass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= ^||HDSREPRPCRDIICPReadGETS(120.803,Id,.01,"I"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CLASSESExtended).getDrugClassVuid(DrugClas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s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3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rugClass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= ^||HDSREPRPCRDIICPReadGETS(120.803,Id,.01,"I"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CLASSESExtended).getDrugClassClassification(DrugClas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sClassification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4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rugClass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= ^||HDSREPRPCRDIICPReadGETS(120.803,Id,.01,"I"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CLASSESExtended).getDrugClassCode(DrugClas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sCod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47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tera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'99VA50.605'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formula5348_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$s(DrugClassClassification_DrugClassCode]"":DefaultInstitution_"50.605",1:"")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drugclass_0_.DrugClassCode IS NOT NULL </w:t>
              <w:br/>
              <w:t xml:space="preserve">OR drugclass_0_.DrugClassClassification IS NOT NULL) </w:t>
              <w:br/>
              <w:t xml:space="preserve">THEN drugclass_0_.DefaultInstitution||'_50.605'  </w:t>
              <w:br/>
              <w:t>ELSE NULL  END)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bernate From/Where Clau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rom VISTA_HDSI.PAT_X_DRUG_CLASSES_120_803_EXT drugclass_0_ cross join VISTA_HDSI.PATIENT_ALLERGIES_120_8_EXT intoleranc1_ where intoleranc1_.ROWID=drugclass_0_.PATIENT_ALLERGIES and (intoleranc1_.PATIENT in (?)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DrugIngredient&gt; </w:t>
      </w:r>
      <w:r>
        <w:rPr>
          <w:rFonts w:cs="Arial" w:ascii="Arial" w:hAnsi="Arial"/>
          <w:sz w:val="32"/>
          <w:szCs w:val="32"/>
        </w:rPr>
        <w:t>- Contains Information about drug ingredients from file 50.416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0"/>
        <w:gridCol w:w="7650"/>
        <w:gridCol w:w="423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1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he ROWID here is a combination of the drug ingredient multiple node id and the top level RowI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ROW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4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FN - input paramet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PATIENT_ALLERGIE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---------------------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^||HDSREPRPCRDIICPReadGETS(120.802,Id,.01,"I"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rugIngredient - used below: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2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INGREDIENTSExtended).getDrugIngredientVuid(DrugIngredient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DrugIngredient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3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INGREDIENTSExtended).getDrugIngredientName(DrugIngredient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DrugIngredientName</w:t>
            </w:r>
          </w:p>
        </w:tc>
      </w:tr>
      <w:tr>
        <w:trPr>
          <w:trHeight w:val="9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formula5350_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DrugIngredientVuid_DrugIngredientName]"":"99VA50.416",1:""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WHEN (drugingred0_.DrugIngredientVuid IS NOT NULL </w:t>
              <w:br/>
              <w:t xml:space="preserve">OR drugingred0_.DrugIngredientName IS NOT NULL) THEN '99VA50.416'  </w:t>
              <w:br/>
              <w:t>ELSE NULL  END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ibernate From/Where Clau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rom VISTA_HDSI.PATIX_DRUG_INGRDNT_120_802_EXT drugingred0_ cross join VISTA_HDSI.PATIENT_ALLERGIES_120_8_EXT intoleranc1_ where intoleranc1_.ROWID=drugingred0_.PATIENT_ALLERGIES and (intoleranc1_.PATIENT in (?)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tes on omitted fields from original Hibernate Que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90"/>
      </w:tblGrid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Reason for omission from result set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SEVERITYX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able to resolve the field sourc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STATUS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able to resolve the field sourc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 .SEVERITYX = '1' ) THEN 'MILD'  </w:t>
              <w:br/>
              <w:t xml:space="preserve">WHEN ( .SEVERITYX = '2' ) THEN 'MODERATE'  </w:t>
              <w:br/>
              <w:t xml:space="preserve">WHEN ( .SEVERITYX = '3' ) THEN 'SEVERE'  </w:t>
              <w:br/>
              <w:t xml:space="preserve">ELSE NULL  END ) 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 based on an unresolved field valu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SEVERITYX IS NOT NULL) THEN '99VA50.605'  </w:t>
              <w:br/>
              <w:t>ELSE NULL  END)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 based on an unresolved field valu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||'^'||.NAMESPACEID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VerifierNE is a group of fields – Omitted because of the embedded delimeters - all information is available in the result set for reconstruction if needed. 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ING(.ORIGINATION_DATETIME,'^',.NAMESPACEID)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mitted because of the embedded delimeter - all information is available in the result set for reconstruction if needed.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||'^'||.NAMESPACEID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 is a group of fields – Omitted because of the embedded delimeters - all information is available in the result set for reconstruction if needed.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||'^'||.NAMESPACEID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ErrorIdentifierNE is a group of fields – Omitted because of the embedded delimeters - all information is available in the result set for reconstruction if need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0:29:00Z</dcterms:created>
  <dc:creator/>
  <dc:description/>
  <cp:keywords/>
  <dc:language>en-US</dc:language>
  <cp:lastModifiedBy/>
  <dcterms:modified xsi:type="dcterms:W3CDTF">2017-12-06T00:30:00Z</dcterms:modified>
  <cp:revision>1</cp:revision>
  <dc:subject/>
  <dc:title/>
</cp:coreProperties>
</file>